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1739265</wp:posOffset>
                </wp:positionV>
                <wp:extent cx="573024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6.95pt" to="523.15pt,136.95pt" ID="Shape1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155575" distL="6400800" distR="6400800" simplePos="0" locked="0" layoutInCell="0" allowOverlap="1" relativeHeight="2">
                <wp:simplePos x="0" y="0"/>
                <wp:positionH relativeFrom="page">
                  <wp:posOffset>4681855</wp:posOffset>
                </wp:positionH>
                <wp:positionV relativeFrom="page">
                  <wp:posOffset>709295</wp:posOffset>
                </wp:positionV>
                <wp:extent cx="1959610" cy="3841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0"/>
                                <w:rFonts w:eastAsia="Times New Roman"/>
                                <w:lang w:val="ru-RU" w:eastAsia="ru-RU" w:bidi="ar-SA"/>
                              </w:rPr>
                              <w:t>Приложение 10 к приказу от 29.12.2023 № 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4.3pt;height:30.25pt;mso-wrap-distance-left:504pt;mso-wrap-distance-right:504pt;mso-wrap-distance-top:5.7pt;mso-wrap-distance-bottom:12.25pt;margin-top:55.85pt;mso-position-vertical-relative:page;margin-left:368.6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20"/>
                          <w:rFonts w:eastAsia="Times New Roman"/>
                          <w:lang w:val="ru-RU" w:eastAsia="ru-RU" w:bidi="ar-SA"/>
                        </w:rPr>
                        <w:t>Приложение 10 к приказу от 29.12.2023 № 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530225" distL="6400800" distR="640080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ge">
                  <wp:posOffset>1248410</wp:posOffset>
                </wp:positionV>
                <wp:extent cx="5078095" cy="1619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lang w:val="ru-RU" w:eastAsia="ru-RU" w:bidi="ar-SA"/>
                              </w:rPr>
                              <w:t>Порядок и график проведения инвентаризации активов и обязатель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9.85pt;height:12.75pt;mso-wrap-distance-left:504pt;mso-wrap-distance-right:504pt;mso-wrap-distance-top:10.1pt;mso-wrap-distance-bottom:41.75pt;margin-top:98.3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1"/>
                          <w:rFonts w:eastAsia="Times New Roman"/>
                          <w:lang w:val="ru-RU" w:eastAsia="ru-RU" w:bidi="ar-SA"/>
                        </w:rPr>
                        <w:t>Порядок и график проведения инвентаризации активов и обязатель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69265" distB="213360" distL="6400800" distR="6400800" simplePos="0" locked="0" layoutInCell="0" allowOverlap="1" relativeHeight="4">
                <wp:simplePos x="0" y="0"/>
                <wp:positionH relativeFrom="page">
                  <wp:posOffset>917575</wp:posOffset>
                </wp:positionH>
                <wp:positionV relativeFrom="page">
                  <wp:posOffset>1940560</wp:posOffset>
                </wp:positionV>
                <wp:extent cx="5248275" cy="308165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астоящий Порядок разработан в соответствии со следующими документами: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 w:before="283" w:after="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Законом от 06.12.2011 № 402-ФЗ «О бухгалтерском учете»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0" w:hanging="298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0" w:hanging="298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едеральным стандартом «Доходы», утвержденным приказом Минфина от 27.02.2018 32н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0" w:hanging="298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едеральным стандартом «Учетная политика, оценочные значения и ошибки», утвержденным приказом Минфина от 30.12.2017 № 274н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0" w:hanging="298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указанием ЦБ от 11.03.2014 № 3210-У «О порядке ведения кассовых операций юридическими лицами...»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806" w:hanging="298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Методическими указаниями по первичным документам и регистрам, утвержденными приказом Минфина от 30.03.2015 № 52н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806" w:hanging="298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Методическими указаниями по первичным документам и регистрам, утвержденными приказом Минфина от 15.04.2021 № 61н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715" w:leader="none"/>
                              </w:tabs>
                              <w:bidi w:val="0"/>
                              <w:spacing w:lineRule="exact" w:line="250"/>
                              <w:ind w:left="715" w:right="403" w:hanging="298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авилами учета и хранения драгоценных металлов, камней и изделий, утвержденными постановлением Правительства от 28.09.2000 № 73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3.25pt;height:242.65pt;mso-wrap-distance-left:504pt;mso-wrap-distance-right:504pt;mso-wrap-distance-top:36.95pt;mso-wrap-distance-bottom:16.8pt;margin-top:152.8pt;mso-position-vertical-relative:page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астоящий Порядок разработан в соответствии со следующими документами: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 w:before="283" w:after="0"/>
                        <w:ind w:left="418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Законом от 06.12.2011 № 402-ФЗ «О бухгалтерском учете»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29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0" w:hanging="298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30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0" w:hanging="298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едеральным стандартом «Доходы», утвержденным приказом Минфина от 27.02.2018 32н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0" w:hanging="298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едеральным стандартом «Учетная политика, оценочные значения и ошибки», утвержденным приказом Минфина от 30.12.2017 № 274н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0" w:hanging="298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указанием ЦБ от 11.03.2014 № 3210-У «О порядке ведения кассовых операций юридическими лицами...»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806" w:hanging="298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Методическими указаниями по первичным документам и регистрам, утвержденными приказом Минфина от 30.03.2015 № 52н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806" w:hanging="298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Методическими указаниями по первичным документам и регистрам, утвержденными приказом Минфина от 15.04.2021 № 61н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715" w:leader="none"/>
                        </w:tabs>
                        <w:bidi w:val="0"/>
                        <w:spacing w:lineRule="exact" w:line="250"/>
                        <w:ind w:left="715" w:right="403" w:hanging="298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авилами учета и хранения драгоценных металлов, камней и изделий, утвержденными постановлением Правительства от 28.09.2000 № 73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5280" distB="72390" distL="6400800" distR="6400800" simplePos="0" locked="0" layoutInCell="0" allowOverlap="1" relativeHeight="5">
                <wp:simplePos x="0" y="0"/>
                <wp:positionH relativeFrom="page">
                  <wp:posOffset>917575</wp:posOffset>
                </wp:positionH>
                <wp:positionV relativeFrom="page">
                  <wp:posOffset>5235575</wp:posOffset>
                </wp:positionV>
                <wp:extent cx="5647690" cy="414528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414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bidi w:val="0"/>
                              <w:ind w:left="14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lang w:val="ru-RU" w:eastAsia="ru-RU" w:bidi="ar-SA"/>
                              </w:rPr>
                              <w:t>1. Общие положения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27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и подлежит все имущество учреждения независимо от его местонахождения и все виды финансовых активов и обязательств учреждения, в том числе на забалансовых счетах. Также инвентаризации подлежит имущество, находящееся на ответственном хранении учреждения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806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806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ю имущества, переданного в безвозмездное пользование, проводит ссудополучатель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 w:before="3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имущества производится по его местонахождению и в разрезе ответственных (материально ответственных) лиц, далее - ответственные лиц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.3.</w:t>
                              <w:tab/>
                              <w:t>Учреждение проводит инвентаризацию: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36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 w:before="283" w:after="0"/>
                              <w:ind w:left="720" w:right="806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случаях, установленных в пунктах 31 и 32 приложения № 1 к СГС «Учетная политика, оценочные значения и ошибки» - обязательная инвентаризация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37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жеквартально - в кассе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38"/>
                              </w:numPr>
                              <w:tabs>
                                <w:tab w:val="left" w:pos="720" w:leader="none"/>
                              </w:tabs>
                              <w:bidi w:val="0"/>
                              <w:spacing w:lineRule="exact" w:line="250"/>
                              <w:ind w:left="418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других случаях по решению о проведении инвентаризации (ф. 0510439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4.7pt;height:326.4pt;mso-wrap-distance-left:504pt;mso-wrap-distance-right:504pt;mso-wrap-distance-top:26.4pt;mso-wrap-distance-bottom:5.7pt;margin-top:412.25pt;mso-position-vertical-relative:page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bidi w:val="0"/>
                        <w:ind w:left="14" w:right="0" w:hanging="0"/>
                        <w:jc w:val="left"/>
                        <w:rPr/>
                      </w:pPr>
                      <w:r>
                        <w:rPr>
                          <w:rStyle w:val="FontStyle21"/>
                          <w:rFonts w:eastAsia="Times New Roman"/>
                          <w:lang w:val="ru-RU" w:eastAsia="ru-RU" w:bidi="ar-SA"/>
                        </w:rPr>
                        <w:t>1. Общие положения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274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и подлежит все имущество учреждения независимо от его местонахождения и все виды финансовых активов и обязательств учреждения, в том числе на забалансовых счетах. Также инвентаризации подлежит имущество, находящееся на ответственном хранении учреждения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806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806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ю имущества, переданного в безвозмездное пользование, проводит ссудополучатель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 w:before="3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имущества производится по его местонахождению и в разрезе ответственных (материально ответственных) лиц, далее - ответственные лица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1.3.</w:t>
                        <w:tab/>
                        <w:t>Учреждение проводит инвентаризацию: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39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 w:before="283" w:after="0"/>
                        <w:ind w:left="720" w:right="806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случаях, установленных в пунктах 31 и 32 приложения № 1 к СГС «Учетная политика, оценочные значения и ошибки» - обязательная инвентаризация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0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ежеквартально - в кассе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1"/>
                        </w:numPr>
                        <w:tabs>
                          <w:tab w:val="left" w:pos="720" w:leader="none"/>
                        </w:tabs>
                        <w:bidi w:val="0"/>
                        <w:spacing w:lineRule="exact" w:line="250"/>
                        <w:ind w:left="418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других случаях по решению о проведении инвентаризации (ф. 0510439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5" w:right="1445" w:gutter="0" w:header="0" w:top="1117" w:footer="0" w:bottom="1344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441" w:right="1541" w:gutter="0" w:header="0" w:top="1091" w:footer="0" w:bottom="1138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210185" distL="6400800" distR="6400800" simplePos="0" locked="0" layoutInCell="0" allowOverlap="1" relativeHeight="7">
                <wp:simplePos x="0" y="0"/>
                <wp:positionH relativeFrom="page">
                  <wp:posOffset>915035</wp:posOffset>
                </wp:positionH>
                <wp:positionV relativeFrom="page">
                  <wp:posOffset>692785</wp:posOffset>
                </wp:positionV>
                <wp:extent cx="5666105" cy="61048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610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тветственные лица Учреждения, с которыми заключен договор о полной материальной ответственности, обязаны инициировать проведение инвентаризации имущества в случаях, когда законодательством Российской Федерации предусмотрено обязательное ее проведение, путем направления служебной записки председателю инвентаризационной комисси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мущество, которое поступило во время инвентаризации, принимают ответственные лица в присутствии членов инвентаризационной комиссии и заносят его в отдельную инвентаризационную опись. В акт о результатах инвентаризации такое имущество не включается. Описи прилагают к акту о результатах инвентаризаци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27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проводится методами осмотра, подсчета, взвешивания, обмера, (далее -методы осмотра)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случаях, когда применение методов осмотра для выявления фактического наличия объектов инвентаризации невозможно или не представляется возможным без существенных затрат, учреждение использует альтернативные способы (методы) инвентаризации (далее - методы подтверждения, выверки (интеграции))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45" w:leader="none"/>
                              </w:tabs>
                              <w:bidi w:val="0"/>
                              <w:spacing w:lineRule="exact" w:line="533" w:before="53" w:after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идеофиксация и фотофиксация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45" w:leader="none"/>
                              </w:tabs>
                              <w:bidi w:val="0"/>
                              <w:spacing w:lineRule="exact" w:line="533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иксация (актирование), в том числ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533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акта осуществления объектом соответствующей функции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ступления экономических выгод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before="19" w:after="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спользования полезного потенциала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 w:before="5" w:after="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дтверждение наличия (обоснованности владения) данными государственных (муниципальных) реестров (информационных ресурсов), содержащих информацию об объекте инвентаризации посредством запросов или средствами технологической интеграции информационных систем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5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Замеры и установленные факты оформляются актами, которые вместе с расчетами прилагаются к документам, оформляющим результаты инвентаризаци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ю методом подтверждения, выверки (интеграции), а также методом расчетов допустимо проводить по решению руководителя на дату, предшествующую дате принятия решения о проведении инвентариз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6.15pt;height:480.7pt;mso-wrap-distance-left:504pt;mso-wrap-distance-right:504pt;mso-wrap-distance-top:5.7pt;mso-wrap-distance-bottom:16.55pt;margin-top:54.5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тветственные лица Учреждения, с которыми заключен договор о полной материальной ответственности, обязаны инициировать проведение инвентаризации имущества в случаях, когда законодательством Российской Федерации предусмотрено обязательное ее проведение, путем направления служебной записки председателю инвентаризационной комиссии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мущество, которое поступило во время инвентаризации, принимают ответственные лица в присутствии членов инвентаризационной комиссии и заносят его в отдельную инвентаризационную опись. В акт о результатах инвентаризации такое имущество не включается. Описи прилагают к акту о результатах инвентаризации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27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проводится методами осмотра, подсчета, взвешивания, обмера, (далее -методы осмотра)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случаях, когда применение методов осмотра для выявления фактического наличия объектов инвентаризации невозможно или не представляется возможным без существенных затрат, учреждение использует альтернативные способы (методы) инвентаризации (далее - методы подтверждения, выверки (интеграции))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45" w:leader="none"/>
                        </w:tabs>
                        <w:bidi w:val="0"/>
                        <w:spacing w:lineRule="exact" w:line="533" w:before="53" w:after="0"/>
                        <w:ind w:left="1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идеофиксация и фотофиксация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45" w:leader="none"/>
                        </w:tabs>
                        <w:bidi w:val="0"/>
                        <w:spacing w:lineRule="exact" w:line="533"/>
                        <w:ind w:left="1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иксация (актирование), в том числе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533"/>
                        <w:ind w:left="422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акта осуществления объектом соответствующей функции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ind w:left="422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ступления экономических выгод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before="19" w:after="0"/>
                        <w:ind w:left="422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спользования полезного потенциала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 w:before="5" w:after="0"/>
                        <w:ind w:left="725" w:right="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дтверждение наличия (обоснованности владения) данными государственных (муниципальных) реестров (информационных ресурсов), содержащих информацию об объекте инвентаризации посредством запросов или средствами технологической интеграции информационных систем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5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Замеры и установленные факты оформляются актами, которые вместе с расчетами прилагаются к документам, оформляющим результаты инвентаризаци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ю методом подтверждения, выверки (интеграции), а также методом расчетов допустимо проводить по решению руководителя на дату, предшествующую дате принятия решения о проведении инвентаризац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2105" distB="72390" distL="6400800" distR="6400800" simplePos="0" locked="0" layoutInCell="0" allowOverlap="1" relativeHeight="8">
                <wp:simplePos x="0" y="0"/>
                <wp:positionH relativeFrom="page">
                  <wp:posOffset>915035</wp:posOffset>
                </wp:positionH>
                <wp:positionV relativeFrom="page">
                  <wp:posOffset>7007860</wp:posOffset>
                </wp:positionV>
                <wp:extent cx="5142230" cy="25025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bidi w:val="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lang w:val="ru-RU" w:eastAsia="ru-RU" w:bidi="ar-SA"/>
                              </w:rPr>
                              <w:t>2. Общий порядок и сроки проведения инвентаризации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121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38" w:after="0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.1.</w:t>
                              <w:tab/>
                              <w:t>Для проведения инвентаризации в учреждении создается постоянно</w:t>
                              <w:br/>
                              <w:t>действующая инвентаризационная комисси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состав инвентаризационной комиссии включают представителей администрации учреждения, сотрудников бухгалтерии, других специалистов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.2.</w:t>
                              <w:tab/>
                              <w:t>Инвентаризационная комиссия выполняет следующие функ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4.9pt;height:197.05pt;mso-wrap-distance-left:504pt;mso-wrap-distance-right:504pt;mso-wrap-distance-top:26.15pt;mso-wrap-distance-bottom:5.7pt;margin-top:551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bidi w:val="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21"/>
                          <w:rFonts w:eastAsia="Times New Roman"/>
                          <w:lang w:val="ru-RU" w:eastAsia="ru-RU" w:bidi="ar-SA"/>
                        </w:rPr>
                        <w:t>2. Общий порядок и сроки проведения инвентаризации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121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38" w:after="0"/>
                        <w:ind w:left="0" w:right="121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2.1.</w:t>
                        <w:tab/>
                        <w:t>Для проведения инвентаризации в учреждении создается постоянно</w:t>
                        <w:br/>
                        <w:t>действующая инвентаризационная комисси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состав инвентаризационной комиссии включают представителей администрации учреждения, сотрудников бухгалтерии, других специалистов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2.2.</w:t>
                        <w:tab/>
                        <w:t>Инвентаризационная комиссия выполняет следующие функци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74" w:gutter="0" w:header="0" w:top="1093" w:footer="0" w:bottom="1152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89230" distL="6400800" distR="640080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694055</wp:posOffset>
                </wp:positionV>
                <wp:extent cx="5708650" cy="847344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847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121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ка фактического наличия имущества, как собственного, так и не принадлежащего учреждению, но числящегося в бухгалтерском учете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806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пределение состояния имущества и его назначения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ыявление признаков обесценения активов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опоставление данных бухгалтерского учета с фактическим наличием имущества, с выписками из счетов, с данными актов сверок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ка правильности расчета и обоснованности создания резервов, достоверности расходов будущих периодов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ка документации на активы и обязательства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ыявление дебиторской задолженности, безнадежной к взысканию и сомнительной, подготовка предложений о списании такой задолженности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121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ыявление кредиторской задолженности, не востребованной кредиторами, подготовка предложений о списании такой задолженности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806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оставление инвентаризационных описей, в которых указываются все объекты инвентаризации, их количество, статус и целевая функция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оставление ведомости по расхождениям, если они обнаружены, а также выявление причин таких отклонений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422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формление протоколов заседания инвентаризационной комиссии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20"/>
                                <w:tab w:val="left" w:pos="725" w:leader="none"/>
                              </w:tabs>
                              <w:bidi w:val="0"/>
                              <w:spacing w:lineRule="exact" w:line="250"/>
                              <w:ind w:left="725" w:right="0" w:hanging="302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дготовка предложений по изменению учета и устранению обстоятельств, которые повлекли неточности и ошибк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Комиссия оценивает наличие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bidi w:val="0"/>
                              <w:spacing w:lineRule="exact" w:line="250" w:before="43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а)</w:t>
                              <w:tab/>
                              <w:t>обстоятельств, указывающих на необходимость принятия решения о списании имущества</w:t>
                              <w:br/>
                              <w:t>- при инвентаризации нефинансовых активов. В частности, оценивает физический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ли моральный износ, нарушения условий содержания или эксплуатации, влияние на состояние имущества аварий, стихийных бедствий, иных чрезвычайных ситуаций, длительного неиспользования имущества или иных причин, которые привели к необходимости принятия решения о списании имущества. Одновременно комиссия рассматривает вопрос целесообразности дальнейшего использования имущества, возможности и эффективности его восстановления, возможности использования отдельных узлов, деталей, конструкций и материалов имуществ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б)</w:t>
                              <w:tab/>
                              <w:t>оснований для возмещения недостачи или ущерб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bidi w:val="0"/>
                              <w:spacing w:lineRule="exact" w:line="254" w:before="38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)</w:t>
                              <w:tab/>
                              <w:t>в отношении активов - фактов несоответствия актива критериям его признания в</w:t>
                              <w:br/>
                              <w:t>бухгалтерском учет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bidi w:val="0"/>
                              <w:spacing w:lineRule="exact" w:line="254" w:before="34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г)</w:t>
                              <w:tab/>
                              <w:t>обстоятельств, указывающих на правомерность признания просроченной дебиторской</w:t>
                              <w:br/>
                              <w:t>задолженности сомнительной или безнадежной к взысканию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bidi w:val="0"/>
                              <w:spacing w:before="5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)</w:t>
                              <w:tab/>
                              <w:t>обязательств, не востребованных в течение срока исковой давности кредитором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230" w:leader="none"/>
                              </w:tabs>
                              <w:bidi w:val="0"/>
                              <w:spacing w:lineRule="exact" w:line="250" w:before="43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)</w:t>
                              <w:tab/>
                              <w:t>оснований для признания в учете выявленных излишков, для выбытия недостающих</w:t>
                              <w:br/>
                              <w:t>объектов с учета или корректировки бухгалтерских данных при пересортице. Основания для</w:t>
                              <w:br/>
                              <w:t>принятия к учету выявленных излишков выясняются в ходе проверки, целью которой является</w:t>
                              <w:br/>
                              <w:t>выявление причин излишков и их собственников. Такую проверку проводит</w:t>
                              <w:br/>
                              <w:t>инвентаризационная комиссия во время инвентаризации, либо комиссия по поступлению и</w:t>
                              <w:br/>
                              <w:t>выбытию активов на основании решения руководителя учрежд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9.5pt;height:667.2pt;mso-wrap-distance-left:504pt;mso-wrap-distance-right:504pt;mso-wrap-distance-top:5.7pt;mso-wrap-distance-bottom:14.9pt;margin-top:54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numPr>
                          <w:ilvl w:val="0"/>
                          <w:numId w:val="63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121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ка фактического наличия имущества, как собственного, так и не принадлежащего учреждению, но числящегося в бухгалтерском учете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64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806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65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пределение состояния имущества и его назначения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66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ыявление признаков обесценения активов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67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опоставление данных бухгалтерского учета с фактическим наличием имущества, с выписками из счетов, с данными актов сверок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68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ка правильности расчета и обоснованности создания резервов, достоверности расходов будущих периодов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ка документации на активы и обязательства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70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ыявление дебиторской задолженности, безнадежной к взысканию и сомнительной, подготовка предложений о списании такой задолженности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121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ыявление кредиторской задолженности, не востребованной кредиторами, подготовка предложений о списании такой задолженности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806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оставление инвентаризационных описей, в которых указываются все объекты инвентаризации, их количество, статус и целевая функция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оставление ведомости по расхождениям, если они обнаружены, а также выявление причин таких отклонений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422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формление протоколов заседания инвентаризационной комиссии;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725" w:leader="none"/>
                        </w:tabs>
                        <w:bidi w:val="0"/>
                        <w:spacing w:lineRule="exact" w:line="250"/>
                        <w:ind w:left="725" w:right="0" w:hanging="302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дготовка предложений по изменению учета и устранению обстоятельств, которые повлекли неточности и ошибк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5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Комиссия оценивает наличие: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30" w:leader="none"/>
                        </w:tabs>
                        <w:bidi w:val="0"/>
                        <w:spacing w:lineRule="exact" w:line="250" w:before="43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а)</w:t>
                        <w:tab/>
                        <w:t>обстоятельств, указывающих на необходимость принятия решения о списании имущества</w:t>
                        <w:br/>
                        <w:t>- при инвентаризации нефинансовых активов. В частности, оценивает физический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ли моральный износ, нарушения условий содержания или эксплуатации, влияние на состояние имущества аварий, стихийных бедствий, иных чрезвычайных ситуаций, длительного неиспользования имущества или иных причин, которые привели к необходимости принятия решения о списании имущества. Одновременно комиссия рассматривает вопрос целесообразности дальнейшего использования имущества, возможности и эффективности его восстановления, возможности использования отдельных узлов, деталей, конструкций и материалов имущества;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30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б)</w:t>
                        <w:tab/>
                        <w:t>оснований для возмещения недостачи или ущерба;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30" w:leader="none"/>
                        </w:tabs>
                        <w:bidi w:val="0"/>
                        <w:spacing w:lineRule="exact" w:line="254" w:before="38" w:after="0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)</w:t>
                        <w:tab/>
                        <w:t>в отношении активов - фактов несоответствия актива критериям его признания в</w:t>
                        <w:br/>
                        <w:t>бухгалтерском учете;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30" w:leader="none"/>
                        </w:tabs>
                        <w:bidi w:val="0"/>
                        <w:spacing w:lineRule="exact" w:line="254" w:before="34" w:after="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г)</w:t>
                        <w:tab/>
                        <w:t>обстоятельств, указывающих на правомерность признания просроченной дебиторской</w:t>
                        <w:br/>
                        <w:t>задолженности сомнительной или безнадежной к взысканию;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30" w:leader="none"/>
                        </w:tabs>
                        <w:bidi w:val="0"/>
                        <w:spacing w:before="5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)</w:t>
                        <w:tab/>
                        <w:t>обязательств, не востребованных в течение срока исковой давности кредитором;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230" w:leader="none"/>
                        </w:tabs>
                        <w:bidi w:val="0"/>
                        <w:spacing w:lineRule="exact" w:line="250" w:before="43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е)</w:t>
                        <w:tab/>
                        <w:t>оснований для признания в учете выявленных излишков, для выбытия недостающих</w:t>
                        <w:br/>
                        <w:t>объектов с учета или корректировки бухгалтерских данных при пересортице. Основания для</w:t>
                        <w:br/>
                        <w:t>принятия к учету выявленных излишков выясняются в ходе проверки, целью которой является</w:t>
                        <w:br/>
                        <w:t>выявление причин излишков и их собственников. Такую проверку проводит</w:t>
                        <w:br/>
                        <w:t>инвентаризационная комиссия во время инвентаризации, либо комиссия по поступлению и</w:t>
                        <w:br/>
                        <w:t>выбытию активов на основании решения руководителя учреждения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72390" distL="6400800" distR="640080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9356090</wp:posOffset>
                </wp:positionV>
                <wp:extent cx="4239895" cy="14668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ж) оснований для обесценения, изменения стоимости объек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3.85pt;height:11.55pt;mso-wrap-distance-left:504pt;mso-wrap-distance-right:504pt;mso-wrap-distance-top:10.1pt;mso-wrap-distance-bottom:5.7pt;margin-top:736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ж) оснований для обесценения, изменения стоимости объект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1" w:right="1483" w:gutter="0" w:header="0" w:top="1113" w:footer="0" w:bottom="1304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73990" distL="6400800" distR="6400800" simplePos="0" locked="0" layoutInCell="0" allowOverlap="1" relativeHeight="11">
                <wp:simplePos x="0" y="0"/>
                <wp:positionH relativeFrom="page">
                  <wp:posOffset>915035</wp:posOffset>
                </wp:positionH>
                <wp:positionV relativeFrom="page">
                  <wp:posOffset>706755</wp:posOffset>
                </wp:positionV>
                <wp:extent cx="5702935" cy="816864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етальные правила работы комиссии, ее права, ответственность и полномочия устанавливаются в отдельном локальном акте - положении об инвентаризационной комисси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121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34" w:after="0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.3.</w:t>
                              <w:tab/>
                              <w:t>Инвентаризации подлежит имущество учреждения, вложения в него на счете</w:t>
                              <w:br/>
                              <w:t>106.00 «Вложения в нефинансовые активы», а также следующие финансовые</w:t>
                              <w:br/>
                              <w:t>активы, обязательства и финансовые результаты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енежные средства - счет Х.201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четы по доходам - счет Х.205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четы по выданным авансам - счет Х.206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четы с подотчетными лицами - счет Х.208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четы по ущербу имуществу и иным доходам - счет Х.209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четы по принятым обязательствам - счет Х.302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четы по платежам в бюджеты - счет Х.303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чие расчеты с кредиторами - счет Х.304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четы с кредиторами по долговым обязательствам - счет Х.301.0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оходы будущих периодов - счет Х.401.4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6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асходы будущих периодов - счет Х.401.50.000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87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ервы предстоящих расходов - счет Х.401.60.000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20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34" w:after="0"/>
                              <w:ind w:left="0" w:right="201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.4.</w:t>
                              <w:tab/>
                              <w:t>Сроки проведения плановых инвентаризаций установлены в Графике</w:t>
                              <w:br/>
                              <w:t>проведения инвентаризаци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Кроме плановых инвентаризаций, учреждение может проводить внеплановые сплошные и выборочные инвентаризации товарно-материальных ценностей. Внеплановые инвентаризации проводятся на основании Решения о проведении инвентаризации (ф. 0510439)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80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38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.5.</w:t>
                              <w:tab/>
                              <w:t>До начала проверки фактического наличия имущества инвентаризационной</w:t>
                              <w:br/>
                              <w:t>комиссии надлежит получить приходные и расходные документы или отчеты о</w:t>
                              <w:br/>
                              <w:t>движении материальных ценностей и денежных средств, не сданные и не учтенные</w:t>
                              <w:br/>
                              <w:t>бухгалтерией на момент проведения инвентаризаци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едседатель инвентаризационной комиссии визирует все приходные и расходные документы,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7238" w:leader="underscore"/>
                              </w:tabs>
                              <w:bidi w:val="0"/>
                              <w:spacing w:before="2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иложенные к реестрам (отчетам), с указанием «до инвентаризации на "</w:t>
                              <w:tab/>
                              <w:t>"» (дата). Это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/>
                              <w:ind w:left="5" w:right="2419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лужит основанием для определения остатков имущества к началу инвентаризации по учетным данным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3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.6.</w:t>
                              <w:tab/>
                              <w:t>Ответственные лица дают расписки о том, что к началу инвентаризации все расходные и</w:t>
                              <w:br/>
                              <w:t>приходные документы на имущество сданы в бухгалтерию или переданы комиссии и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се ценности, поступившие на их ответственность, оприходованы, а выбывшие - списаны в расход. Аналогичные расписки дают сотрудники, имеющие подотчетные суммы на приобретение или доверенности на получение имуществ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.7.</w:t>
                              <w:tab/>
                              <w:t>Фактическое наличие имущества при инвентаризации определяют путем осмотра,</w:t>
                              <w:br/>
                              <w:t>подсчета, взвешивания, обмера. Вес и объем навалочных и наливных материальных ценностей</w:t>
                              <w:br/>
                              <w:t>проверяется путем обмеров, замеров и технических расчетов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материальных ценностей, которые хранятся в неповрежденной упаковке с информацией производителя о количестве товара внутри, проводится методом фиксации. Для этого вскрывается и пересчитывается содержимое части упаковок - 10 процентов от общего количества. Остальной подсчет ведется на основании данных производит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9.05pt;height:643.2pt;mso-wrap-distance-left:504pt;mso-wrap-distance-right:504pt;mso-wrap-distance-top:5.7pt;mso-wrap-distance-bottom:13.7pt;margin-top:55.6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етальные правила работы комиссии, ее права, ответственность и полномочия устанавливаются в отдельном локальном акте - положении об инвентаризационной комиссии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121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34" w:after="0"/>
                        <w:ind w:left="0" w:right="121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2.3.</w:t>
                        <w:tab/>
                        <w:t>Инвентаризации подлежит имущество учреждения, вложения в него на счете</w:t>
                        <w:br/>
                        <w:t>106.00 «Вложения в нефинансовые активы», а также следующие финансовые</w:t>
                        <w:br/>
                        <w:t>активы, обязательства и финансовые результаты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88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енежные средства - счет Х.201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89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четы по доходам - счет Х.205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0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четы по выданным авансам - счет Х.206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1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четы с подотчетными лицами - счет Х.208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2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четы по ущербу имуществу и иным доходам - счет Х.209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3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четы по принятым обязательствам - счет Х.302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4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четы по платежам в бюджеты - счет Х.303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5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чие расчеты с кредиторами - счет Х.304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четы с кредиторами по долговым обязательствам - счет Х.301.0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оходы будущих периодов - счет Х.401.4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асходы будущих периодов - счет Х.401.50.000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ервы предстоящих расходов - счет Х.401.60.000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20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34" w:after="0"/>
                        <w:ind w:left="0" w:right="201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2.4.</w:t>
                        <w:tab/>
                        <w:t>Сроки проведения плановых инвентаризаций установлены в Графике</w:t>
                        <w:br/>
                        <w:t>проведения инвентаризаци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Кроме плановых инвентаризаций, учреждение может проводить внеплановые сплошные и выборочные инвентаризации товарно-материальных ценностей. Внеплановые инвентаризации проводятся на основании Решения о проведении инвентаризации (ф. 0510439)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80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38" w:after="0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2.5.</w:t>
                        <w:tab/>
                        <w:t>До начала проверки фактического наличия имущества инвентаризационной</w:t>
                        <w:br/>
                        <w:t>комиссии надлежит получить приходные и расходные документы или отчеты о</w:t>
                        <w:br/>
                        <w:t>движении материальных ценностей и денежных средств, не сданные и не учтенные</w:t>
                        <w:br/>
                        <w:t>бухгалтерией на момент проведения инвентаризаци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58" w:after="0"/>
                        <w:ind w:left="5" w:right="0" w:hanging="0"/>
                        <w:jc w:val="both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едседатель инвентаризационной комиссии визирует все приходные и расходные документы,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7238" w:leader="underscore"/>
                        </w:tabs>
                        <w:bidi w:val="0"/>
                        <w:spacing w:before="2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иложенные к реестрам (отчетам), с указанием «до инвентаризации на "</w:t>
                        <w:tab/>
                        <w:t>"» (дата). Это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/>
                        <w:ind w:left="5" w:right="2419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лужит основанием для определения остатков имущества к началу инвентаризации по учетным данным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34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2.6.</w:t>
                        <w:tab/>
                        <w:t>Ответственные лица дают расписки о том, что к началу инвентаризации все расходные и</w:t>
                        <w:br/>
                        <w:t>приходные документы на имущество сданы в бухгалтерию или переданы комиссии и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/>
                        <w:ind w:left="5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се ценности, поступившие на их ответственность, оприходованы, а выбывшие - списаны в расход. Аналогичные расписки дают сотрудники, имеющие подотчетные суммы на приобретение или доверенности на получение имущества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2.7.</w:t>
                        <w:tab/>
                        <w:t>Фактическое наличие имущества при инвентаризации определяют путем осмотра,</w:t>
                        <w:br/>
                        <w:t>подсчета, взвешивания, обмера. Вес и объем навалочных и наливных материальных ценностей</w:t>
                        <w:br/>
                        <w:t>проверяется путем обмеров, замеров и технических расчетов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материальных ценностей, которые хранятся в неповрежденной упаковке с информацией производителя о количестве товара внутри, проводится методом фиксации. Для этого вскрывается и пересчитывается содержимое части упаковок - 10 процентов от общего количества. Остальной подсчет ведется на основании данных производител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2395" distB="72390" distL="6400800" distR="6400800" simplePos="0" locked="0" layoutInCell="0" allowOverlap="1" relativeHeight="12">
                <wp:simplePos x="0" y="0"/>
                <wp:positionH relativeFrom="page">
                  <wp:posOffset>918210</wp:posOffset>
                </wp:positionH>
                <wp:positionV relativeFrom="page">
                  <wp:posOffset>9048750</wp:posOffset>
                </wp:positionV>
                <wp:extent cx="5644515" cy="35687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имущества, которое находится вне учреждения, может проходить с помощью видео- и фотофиксации по правилам, установленным в разделе 5 настоящего поряд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4.45pt;height:28.1pt;mso-wrap-distance-left:504pt;mso-wrap-distance-right:504pt;mso-wrap-distance-top:8.85pt;mso-wrap-distance-bottom:5.7pt;margin-top:712.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имущества, которое находится вне учреждения, может проходить с помощью видео- и фотофиксации по правилам, установленным в разделе 5 настоящего поряд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54" w:gutter="0" w:header="0" w:top="1076" w:footer="0" w:bottom="1033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43510" distL="6400800" distR="6400800" simplePos="0" locked="0" layoutInCell="0" allowOverlap="1" relativeHeight="13">
                <wp:simplePos x="0" y="0"/>
                <wp:positionH relativeFrom="page">
                  <wp:posOffset>917575</wp:posOffset>
                </wp:positionH>
                <wp:positionV relativeFrom="page">
                  <wp:posOffset>683260</wp:posOffset>
                </wp:positionV>
                <wp:extent cx="5571490" cy="35052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камер видеонаблюдения проводится путем фиксации выполнения функций объекта - поступления сигналов и совершения видеозапис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8.7pt;height:27.6pt;mso-wrap-distance-left:504pt;mso-wrap-distance-right:504pt;mso-wrap-distance-top:5.7pt;mso-wrap-distance-bottom:11.3pt;margin-top:53.8pt;mso-position-vertical-relative:page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камер видеонаблюдения проводится путем фиксации выполнения функций объекта - поступления сигналов и совершения видеозапис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2395" distB="173990" distL="6400800" distR="6400800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ge">
                  <wp:posOffset>1176655</wp:posOffset>
                </wp:positionV>
                <wp:extent cx="5721350" cy="4551045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455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ка фактического наличия имущества производится при обязательном участии ответственных лиц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89" w:leader="none"/>
                              </w:tabs>
                              <w:bidi w:val="0"/>
                              <w:spacing w:lineRule="exact" w:line="254" w:before="274" w:after="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ля оформления инвентаризации комиссия применяет формы, утвержденные приказами Минфина от 30.03.2015 № 52н и от 15.04.2021 № 61н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шение о проведении инвентаризации (ф. 0510439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1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зменение Решения о проведении инвентаризации (ф. 0510447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2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остатков на счетах учета денежных средств (ф. 0504082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3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(сличительная ведомость) бланков строгой отчетности и денежных документов (ф. 0504086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4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(ф. 0504087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5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наличных денежных средств (ф. 0504088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6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расчетов с покупателями, поставщиками и прочими дебиторами и кредиторами (ф. 0504089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7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расчетов по поступлениям (ф. 0504091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8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едомость расхождений по результатам инвентаризации (ф. 0504092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09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акт о результатах инвентаризации (ф. 0510463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0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акт о результатах инвентаризации наличных денежных средств (ф. 0510836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1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задолженности по кредитам, займам (ссудам) (ф. 0504083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2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опись ценных бумаг (ф. 0504081)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 w:before="34" w:after="0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ля результатов инвентаризации расходов будущих периодов применяется акт инвентаризации расходов будущих периодов № ИНВ-11 (ф. 0317012), утвержденный приказом Госкомстата от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14" w:after="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8.08.1998 № 8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.5pt;height:358.35pt;mso-wrap-distance-left:504pt;mso-wrap-distance-right:504pt;mso-wrap-distance-top:8.85pt;mso-wrap-distance-bottom:13.7pt;margin-top:92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ка фактического наличия имущества производится при обязательном участии ответственных лиц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89" w:leader="none"/>
                        </w:tabs>
                        <w:bidi w:val="0"/>
                        <w:spacing w:lineRule="exact" w:line="254" w:before="274" w:after="0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ля оформления инвентаризации комиссия применяет формы, утвержденные приказами Минфина от 30.03.2015 № 52н и от 15.04.2021 № 61н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3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шение о проведении инвентаризации (ф. 0510439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4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зменение Решения о проведении инвентаризации (ф. 0510447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5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остатков на счетах учета денежных средств (ф. 0504082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6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(сличительная ведомость) бланков строгой отчетности и денежных документов (ф. 0504086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7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(ф. 0504087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8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наличных денежных средств (ф. 0504088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9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расчетов с покупателями, поставщиками и прочими дебиторами и кредиторами (ф. 0504089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расчетов по поступлениям (ф. 0504091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1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едомость расхождений по результатам инвентаризации (ф. 0504092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2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акт о результатах инвентаризации (ф. 0510463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3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акт о результатах инвентаризации наличных денежных средств (ф. 0510836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4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задолженности по кредитам, займам (ссудам) (ф. 0504083)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25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опись ценных бумаг (ф. 0504081)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 w:before="34" w:after="0"/>
                        <w:ind w:left="5" w:right="5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ля результатов инвентаризации расходов будущих периодов применяется акт инвентаризации расходов будущих периодов № ИНВ-11 (ф. 0317012), утвержденный приказом Госкомстата от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14" w:after="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18.08.1998 № 8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2395" distB="72390" distL="6400800" distR="6400800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ge">
                  <wp:posOffset>5901055</wp:posOffset>
                </wp:positionV>
                <wp:extent cx="5672455" cy="367601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69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74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74" w:before="27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сли ответственные лица обнаружат после инвентаризации ошибки в описях, они должны немедленно (до открытия склада, кладовой, секции и т. п.) заявить об этом председателю инвентаризационной комисси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74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6.65pt;height:289.45pt;mso-wrap-distance-left:504pt;mso-wrap-distance-right:504pt;mso-wrap-distance-top:8.85pt;mso-wrap-distance-bottom:5.7pt;margin-top:464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504" w:leader="none"/>
                        </w:tabs>
                        <w:bidi w:val="0"/>
                        <w:spacing w:lineRule="exact" w:line="269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504" w:leader="none"/>
                        </w:tabs>
                        <w:bidi w:val="0"/>
                        <w:spacing w:lineRule="exact" w:line="274" w:before="27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504" w:leader="none"/>
                        </w:tabs>
                        <w:bidi w:val="0"/>
                        <w:spacing w:lineRule="exact" w:line="274" w:before="278" w:after="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Если ответственные лица обнаружат после инвентаризации ошибки в описях, они должны немедленно (до открытия склада, кладовой, секции и т. п.) заявить об этом председателю инвентаризационной комисси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74" w:before="3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22" w:gutter="0" w:header="0" w:top="1128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40335" distL="6400800" distR="6400800" simplePos="0" locked="0" layoutInCell="0" allowOverlap="1" relativeHeight="16">
                <wp:simplePos x="0" y="0"/>
                <wp:positionH relativeFrom="page">
                  <wp:posOffset>920750</wp:posOffset>
                </wp:positionH>
                <wp:positionV relativeFrom="page">
                  <wp:posOffset>716280</wp:posOffset>
                </wp:positionV>
                <wp:extent cx="5156835" cy="38417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lang w:val="ru-RU" w:eastAsia="ru-RU" w:bidi="ar-SA"/>
                              </w:rPr>
                              <w:t>3. Особенности инвентаризации отдельных видов имущества, финансовых активов, обязательств и финансовых результа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6.05pt;height:30.25pt;mso-wrap-distance-left:504pt;mso-wrap-distance-right:504pt;mso-wrap-distance-top:5.7pt;mso-wrap-distance-bottom:11.05pt;margin-top:56.4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21"/>
                          <w:rFonts w:eastAsia="Times New Roman"/>
                          <w:lang w:val="ru-RU" w:eastAsia="ru-RU" w:bidi="ar-SA"/>
                        </w:rPr>
                        <w:t>3. Особенности инвентаризации отдельных видов имущества, финансовых активов, обязательств и финансовых результа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2395" distB="72390" distL="6400800" distR="640080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ge">
                  <wp:posOffset>1240155</wp:posOffset>
                </wp:positionV>
                <wp:extent cx="5678170" cy="807466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807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/>
                              <w:ind w:left="10" w:right="24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1. Инвентаризация основных средств проводится один раз в год перед составлением годовой бухгалтерской отчетност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и подлежат основные средства на балансовых счетах 101.00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«Основные средства», а также имущество на забалансовых счетах 01 «Имущество, полученно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пользование», 02 «Материальные ценности на хранении»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еред инвентаризацией комиссия проверяет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сть ли инвентарные карточки, книги и описи на основные средства, как они заполнены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остояние техпаспортов и других технических документов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окументы о государственной регистрации объектов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окументы на основные средства, которые приняли или сдали на хранение и в аренду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ходе инвентаризации комиссия проверяет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актическое наличие объектов основных средств, эксплуатируются ли они по назначению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1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изическое состояние объектов основных средств: рабочее, поломка, износ, порча и т. д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43" w:after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графе 8 «Статус объекта учета» указываются коды статусов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 w:before="283" w:after="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в эксплуатации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требуется ремонт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находится на консервации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требуется модернизация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требуется реконструкция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не соответствует требованиям эксплуатации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не введен в эксплуатацию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графе 9 «Целевая функция актива» указываются коды функции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 w:before="283" w:after="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продолжить эксплуатацию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ремонт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консервация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модернизация, дооснащение (дооборудование)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реконструкция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списание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утилизац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1pt;height:635.8pt;mso-wrap-distance-left:504pt;mso-wrap-distance-right:504pt;mso-wrap-distance-top:8.85pt;mso-wrap-distance-bottom:5.7pt;margin-top:97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spacing w:lineRule="exact" w:line="254"/>
                        <w:ind w:left="10" w:right="24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1. Инвентаризация основных средств проводится один раз в год перед составлением годовой бухгалтерской отчетности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и подлежат основные средства на балансовых счетах 101.00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«Основные средства», а также имущество на забалансовых счетах 01 «Имущество, полученное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пользование», 02 «Материальные ценности на хранении»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еред инвентаризацией комиссия проверяет: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2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есть ли инвентарные карточки, книги и описи на основные средства, как они заполнены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3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остояние техпаспортов и других технических документов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4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окументы о государственной регистрации объектов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5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окументы на основные средства, которые приняли или сдали на хранение и в аренду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ходе инвентаризации комиссия проверяет: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6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актическое наличие объектов основных средств, эксплуатируются ли они по назначению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7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изическое состояние объектов основных средств: рабочее, поломка, износ, порча и т. д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1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43" w:after="0"/>
                        <w:ind w:left="1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5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графе 8 «Статус объекта учета» указываются коды статусов: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 w:before="283" w:after="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в эксплуатации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требуется ремонт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находится на консервации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требуется модернизация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требуется реконструкция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не соответствует требованиям эксплуатации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не введен в эксплуатацию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5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графе 9 «Целевая функция актива» указываются коды функции: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 w:before="283" w:after="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продолжить эксплуатацию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ремонт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консервация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модернизация, дооснащение (дооборудование)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реконструкция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списание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утилизац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1" w:right="1613" w:gutter="0" w:header="0" w:top="1068" w:footer="0" w:bottom="97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8">
                <wp:simplePos x="0" y="0"/>
                <wp:positionH relativeFrom="page">
                  <wp:posOffset>915035</wp:posOffset>
                </wp:positionH>
                <wp:positionV relativeFrom="page">
                  <wp:posOffset>678180</wp:posOffset>
                </wp:positionV>
                <wp:extent cx="5620385" cy="893381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893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ю имущества, переданного в аренду, комиссия проводит путем фиксации факта получения экономических выгод - арендной платы от арендатора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274" w:after="0"/>
                              <w:ind w:left="0" w:right="4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 незавершенному капстроительству на счете 106.11 «Вложения в основные средства -недвижимое имущество учреждения» комиссия проверяет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38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before="19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ет ли в составе оборудования, которое передали на стройку, но не начали монтировать;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39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 w:before="5" w:after="0"/>
                              <w:ind w:left="0" w:right="1613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остояние и причины законсервированных и временно приостановленных объектов строительства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806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 w:before="34" w:after="0"/>
                              <w:ind w:left="5" w:right="806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заносятся в инвентаризационную опись (ф. 0504087). В описи п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каждому отдельному виду работ, конструктивным элементам и оборудованию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комиссия указывает наименование объекта и объем выполненных работ. В графах 8 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9 инвентаризационной описи по НФА комиссия указывает ход реализации вложений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соответствии с пунктом 75 Инструкции, утвержденной приказом Минфина от 25.03.2011 №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3н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3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4.</w:t>
                              <w:tab/>
                              <w:t>При инвентаризации нематериальных активов комиссия проверяет: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40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2016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сть ли свидетельства, патенты и лицензионные договоры, которые подтверждают исключительные права учреждения на активы;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41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учтены ли активы на балансе и нет ли ошибок в учете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533" w:before="53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заносятся в инвентаризационную опись (ф. 0504087)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533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Графы 8 и 9 инвентаризационной описи по НФА комиссия заполняет следующим образом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533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графе 8 «Статус объекта учета» указываются коды статусов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533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1 - в эксплуатации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4 - требуется модернизация;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не соответствует требованиям эксплуатации;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не введен в эксплуатацию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графе 9 «Целевая функция актива» указываются коды функции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19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 w:before="38" w:after="0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1 - продолжить эксплуатацию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4 - модернизация, дооснащение (дооборудование)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/>
                              <w:ind w:left="19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6 - списани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5.</w:t>
                              <w:tab/>
                              <w:t>Материальные запасы комиссия проверяет по каждому ответственному лицу и по местам</w:t>
                              <w:br/>
                              <w:t>хранения. При инвентаризации материальных запасов, которых нет в учреждении (в пути,</w:t>
                              <w:br/>
                              <w:t>отгруженные, не оплачены в срок, на складах других организаций),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яется обоснованность сумм на соответствующих счетах бухучета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тдельные инвентаризационные описи (ф. 0504087) составляются на материальные запасы, которые: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142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аходятся в учреждении и распределены по ответственным лицам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43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0"/>
                                <w:rFonts w:eastAsia="Times New Roman"/>
                                <w:lang w:val="ru-RU" w:eastAsia="ru-RU" w:bidi="ar-SA"/>
                              </w:rPr>
                      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2.55pt;height:703.45pt;mso-wrap-distance-left:504pt;mso-wrap-distance-right:504pt;mso-wrap-distance-top:5.7pt;mso-wrap-distance-bottom:5.7pt;margin-top:53.4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ю имущества, переданного в аренду, комиссия проводит путем фиксации факта получения экономических выгод - арендной платы от арендатора.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274" w:after="0"/>
                        <w:ind w:left="0" w:right="4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 незавершенному капстроительству на счете 106.11 «Вложения в основные средства -недвижимое имущество учреждения» комиссия проверяет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44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before="19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ет ли в составе оборудования, которое передали на стройку, но не начали монтировать;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45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 w:before="5" w:after="0"/>
                        <w:ind w:left="0" w:right="1613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остояние и причины законсервированных и временно приостановленных объектов строительства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806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 w:before="34" w:after="0"/>
                        <w:ind w:left="5" w:right="806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заносятся в инвентаризационную опись (ф. 0504087). В описи по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каждому отдельному виду работ, конструктивным элементам и оборудованию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комиссия указывает наименование объекта и объем выполненных работ. В графах 8 и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9 инвентаризационной описи по НФА комиссия указывает ход реализации вложений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соответствии с пунктом 75 Инструкции, утвержденной приказом Минфина от 25.03.2011 №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3н.</w:t>
                      </w:r>
                    </w:p>
                    <w:p>
                      <w:pPr>
                        <w:pStyle w:val="Style16"/>
                        <w:widowControl/>
                        <w:bidi w:val="0"/>
                        <w:spacing w:lineRule="exact" w:line="240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3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4.</w:t>
                        <w:tab/>
                        <w:t>При инвентаризации нематериальных активов комиссия проверяет: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46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2016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есть ли свидетельства, патенты и лицензионные договоры, которые подтверждают исключительные права учреждения на активы;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47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учтены ли активы на балансе и нет ли ошибок в учете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533" w:before="53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заносятся в инвентаризационную опись (ф. 0504087)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533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Графы 8 и 9 инвентаризационной описи по НФА комиссия заполняет следующим образом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533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графе 8 «Статус объекта учета» указываются коды статусов: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533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11 - в эксплуатации;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14 - требуется модернизация;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не соответствует требованиям эксплуатации;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не введен в эксплуатацию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5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графе 9 «Целевая функция актива» указываются коды функции: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19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 w:before="38" w:after="0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11 - продолжить эксплуатацию;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14 - модернизация, дооснащение (дооборудование);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/>
                        <w:ind w:left="19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16 - списание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3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5.</w:t>
                        <w:tab/>
                        <w:t>Материальные запасы комиссия проверяет по каждому ответственному лицу и по местам</w:t>
                        <w:br/>
                        <w:t>хранения. При инвентаризации материальных запасов, которых нет в учреждении (в пути,</w:t>
                        <w:br/>
                        <w:t>отгруженные, не оплачены в срок, на складах других организаций),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яется обоснованность сумм на соответствующих счетах бухучета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тдельные инвентаризационные описи (ф. 0504087) составляются на материальные запасы, которые: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148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аходятся в учреждении и распределены по ответственным лицам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49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              </w:r>
                    </w:p>
                    <w:p>
                      <w:pPr>
                        <w:pStyle w:val="Style141"/>
                        <w:widowControl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78"/>
                        <w:ind w:left="0" w:right="0" w:hanging="0"/>
                        <w:rPr/>
                      </w:pPr>
                      <w:r>
                        <w:rPr>
                          <w:rStyle w:val="FontStyle20"/>
                          <w:rFonts w:eastAsia="Times New Roman"/>
                          <w:lang w:val="ru-RU" w:eastAsia="ru-RU" w:bidi="ar-SA"/>
                        </w:rPr>
                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1" w:right="1459" w:gutter="0" w:header="0" w:top="1099" w:footer="0" w:bottom="1194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9">
                <wp:simplePos x="0" y="0"/>
                <wp:positionH relativeFrom="page">
                  <wp:posOffset>915035</wp:posOffset>
                </wp:positionH>
                <wp:positionV relativeFrom="page">
                  <wp:posOffset>697865</wp:posOffset>
                </wp:positionV>
                <wp:extent cx="5718175" cy="877824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877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ата выписки и номер расчетного документ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50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51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38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аходятся на складах других организаций. В описи указывается наименование организации и материальных запасов, количество и стоимость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и инвентаризации ГСМ в описи (ф. 0504087) указываютс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52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before="302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статки топлива в баках по каждому транспортному средству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53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533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топливо, которое хранится в емкостях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533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статок топлива в баках измеряется такими способами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54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533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пециальными измерителями или меркам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55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утем слива или заправки до полного бака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156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533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 показаниям бортового компьютера или стрелочного индикатора уровня топлива. При инвентаризации продуктов питания комиссия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57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 w:before="221" w:after="0"/>
                              <w:ind w:left="0" w:right="403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ломбирует подсобные помещения, подвалы и другие места, где есть отдельные входы и выходы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58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яет исправность весов и измерительных приборов и сроки их клеймени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- по документам поставщика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4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442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графе 8 «Статус объекта учета» указываются коды статусов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 w:before="283" w:after="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в запасе для использования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в запасе для хранения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ненадлежащего качеств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поврежден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истек срок хранени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графе 9 «Целевая функция актива» указываются коды функции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 w:before="283" w:after="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использовать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продолжить хранени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списать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bidi w:val="0"/>
                              <w:spacing w:lineRule="exact" w:line="250"/>
                              <w:ind w:left="14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- отремонтировать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10" w:right="4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4" w:before="34" w:after="0"/>
                              <w:ind w:left="10" w:right="48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сли в бухучете числятся остатки по средствам в пути (счета 201.13, 201.23), комиссия сверяет остатки с данными подтверждающих документов - банковскими квитанциями, квитан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.25pt;height:691.2pt;mso-wrap-distance-left:504pt;mso-wrap-distance-right:504pt;mso-wrap-distance-top:5.7pt;mso-wrap-distance-bottom:5.7pt;margin-top:54.9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ата выписки и номер расчетного документа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59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60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38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аходятся на складах других организаций. В описи указывается наименование организации и материальных запасов, количество и стоимость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5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и инвентаризации ГСМ в описи (ф. 0504087) указываются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before="302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статки топлива в баках по каждому транспортному средству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533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топливо, которое хранится в емкостях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533"/>
                        <w:ind w:left="1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статок топлива в баках измеряется такими способами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533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пециальными измерителями или меркам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утем слива или заправки до полного бака;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533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 показаниям бортового компьютера или стрелочного индикатора уровня топлива. При инвентаризации продуктов питания комиссия: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66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 w:before="221" w:after="0"/>
                        <w:ind w:left="0" w:right="403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ломбирует подсобные помещения, подвалы и другие места, где есть отдельные входы и выходы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7"/>
                        </w:numPr>
                        <w:tabs>
                          <w:tab w:val="clear" w:pos="720"/>
                          <w:tab w:val="left" w:pos="173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яет исправность весов и измерительных приборов и сроки их клеймени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- по документам поставщика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4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442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5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графе 8 «Статус объекта учета» указываются коды статусов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 w:before="283" w:after="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в запасе для использования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в запасе для хранения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ненадлежащего качества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поврежден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истек срок хранени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5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графе 9 «Целевая функция актива» указываются коды функции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 w:before="283" w:after="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использовать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продолжить хранение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списать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78" w:leader="none"/>
                        </w:tabs>
                        <w:bidi w:val="0"/>
                        <w:spacing w:lineRule="exact" w:line="250"/>
                        <w:ind w:left="14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- отремонтировать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1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1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10" w:right="48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4" w:before="34" w:after="0"/>
                        <w:ind w:left="10" w:right="48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Если в бухучете числятся остатки по средствам в пути (счета 201.13, 201.23), комиссия сверяет остатки с данными подтверждающих документов - банковскими квитанциями, квитанци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74" w:gutter="0" w:header="0" w:top="1051" w:footer="0" w:bottom="872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ge">
                  <wp:posOffset>667385</wp:posOffset>
                </wp:positionV>
                <wp:extent cx="5708650" cy="9012555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901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10" w:right="38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чтового отделения, копиями сопроводительных ведомостей на сдачу выручки инкассаторам, слипами (чеками платежных терминалов) и т. п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комиссия отражает в инвентаризационной описи (ф. 0504082)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3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7.</w:t>
                              <w:tab/>
                              <w:t>Проверку наличных денег в кассе комиссия начинает с операционных касс, в</w:t>
                              <w:br/>
                              <w:t>которых ведутся расчеты через контрольно-кассовую технику. Суммы наличных денег</w:t>
                              <w:br/>
                              <w:t>должны соответствовать данным книги кассира-операциониста, показателям на кассовой ленте</w:t>
                              <w:br/>
                              <w:t>и счетчиках кассового аппарата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и подлежат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8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аличные деньг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69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бланки строгой отчетност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0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енежные документы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1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ценные бумаг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10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38" w:after="0"/>
                              <w:ind w:left="1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ходе инвентаризации кассы комисси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2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 w:before="5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3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4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веряет суммы, оприходованные в кассу, с суммами, списанными с лицевого (расчетного) счет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4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4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веряет соблюдение кассиром лимита остатка наличных денежных средств, своевременность депонирования невыплаченных сумм зарплаты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- в инвентаризационной описи (ф. 0504086)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274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ю расчетов с дебиторами и кредиторами комиссия проводит методом подтверждения, выверки (интеграции) с учетом следующих особенностей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5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пределяет сроки возникновения задолженност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6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121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ыявляет суммы невыплаченной зарплаты (депонированные суммы), а также переплаты сотрудникам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7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806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- по налогам и взносам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яет обоснованность задолженности по недостачам, хищениям и ущербам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79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ыявляет кредиторскую задолженность, не востребованную кредиторами, 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также дебиторскую задолженность, безнадежную к взысканию и сомнительную в соответствии с положением о задолженности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случае ведения бухгалтерского учета по группе плательщиков (кредиторов), инвентаризация проводится путем сверки персонифицированных данных управленческого учета, к составу аналитических признаков задолженности и данных на балансовых счетах по соответствующ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9.5pt;height:709.65pt;mso-wrap-distance-left:504pt;mso-wrap-distance-right:504pt;mso-wrap-distance-top:5.7pt;mso-wrap-distance-bottom:5.7pt;margin-top:52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10" w:right="38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чтового отделения, копиями сопроводительных ведомостей на сдачу выручки инкассаторам, слипами (чеками платежных терминалов) и т. п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5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комиссия отражает в инвентаризационной описи (ф. 0504082)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3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7.</w:t>
                        <w:tab/>
                        <w:t>Проверку наличных денег в кассе комиссия начинает с операционных касс, в</w:t>
                        <w:br/>
                        <w:t>которых ведутся расчеты через контрольно-кассовую технику. Суммы наличных денег</w:t>
                        <w:br/>
                        <w:t>должны соответствовать данным книги кассира-операциониста, показателям на кассовой ленте</w:t>
                        <w:br/>
                        <w:t>и счетчиках кассового аппарата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и подлежат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0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аличные деньг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1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бланки строгой отчетност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2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енежные документы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3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ценные бумаг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10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38" w:after="0"/>
                        <w:ind w:left="1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58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ходе инвентаризации кассы комиссия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4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 w:before="5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5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4"/>
                        <w:ind w:left="0" w:right="121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веряет суммы, оприходованные в кассу, с суммами, списанными с лицевого (расчетного) счета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6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4"/>
                        <w:ind w:left="0" w:right="121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веряет соблюдение кассиром лимита остатка наличных денежных средств, своевременность депонирования невыплаченных сумм зарплаты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- в инвентаризационной описи (ф. 0504086)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274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ю расчетов с дебиторами и кредиторами комиссия проводит методом подтверждения, выверки (интеграции) с учетом следующих особенностей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7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пределяет сроки возникновения задолженности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8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121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ыявляет суммы невыплаченной зарплаты (депонированные суммы), а также переплаты сотрудникам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89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806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- по налогам и взносам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90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яет обоснованность задолженности по недостачам, хищениям и ущербам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ыявляет кредиторскую задолженность, не востребованную кредиторами, а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1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также дебиторскую задолженность, безнадежную к взысканию и сомнительную в соответствии с положением о задолженности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случае ведения бухгалтерского учета по группе плательщиков (кредиторов), инвентаризация проводится путем сверки персонифицированных данных управленческого учета, к составу аналитических признаков задолженности и данных на балансовых счетах по соответствующ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12" w:gutter="0" w:header="0" w:top="1060" w:footer="0" w:bottom="925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ge">
                  <wp:posOffset>673100</wp:posOffset>
                </wp:positionV>
                <wp:extent cx="5684520" cy="8973185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97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группам плательщиков (кредиторов). Информация о задолженности конкретных должников (кредиторов) и аналитических признаках отражается в документах инвентаризации на основании данных персонифицированного (управленческого) учета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5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комиссия отражает в инвентаризационной описи (ф. 0504089)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50" w:before="43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10.</w:t>
                              <w:tab/>
                              <w:t>При инвентаризации расходов будущих периодов комиссия проверяет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уммы расходов из документов, подтверждающих расходы будущих периодов, - счетов, актов, договоров, накладных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оответствие периода учета расходов периоду, который установлен в учетной политик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авильность сумм, списываемых на расходы текущего года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комиссия отражает в акте инвентаризации расходов будущих периодов (ф. 0317012)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54" w:before="3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11.</w:t>
                              <w:tab/>
                              <w:t>Инвентаризацию резервов и объектов в условных оценках комиссия проводит методом</w:t>
                              <w:br/>
                              <w:t>расчетов. При инвентаризации резервов предстоящих расходов комиссия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14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яет правильность их расчета и обоснованность создания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 части резерва на оплату отпусков проверяютс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количество дней неиспользованного отпуск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6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реднедневная сумма расходов на оплату труд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7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комиссия отражает в акте инвентаризации резервов, которого утверждена в учетной политике учреждения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50" w:before="38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12.</w:t>
                              <w:tab/>
                              <w:t>При инвентаризации доходов будущих периодов комиссия проверяет</w:t>
                              <w:br/>
                              <w:t>правомерность отнесения полученных доходов к доходам будущих периодов. К доходам</w:t>
                              <w:br/>
                              <w:t>будущих периодов относятся в том числе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8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доходы от аренды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9"/>
                              </w:numPr>
                              <w:tabs>
                                <w:tab w:val="clear" w:pos="720"/>
                                <w:tab w:val="left" w:pos="168" w:leader="none"/>
                              </w:tabs>
                              <w:bidi w:val="0"/>
                              <w:spacing w:lineRule="exact" w:line="25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уммы субсидии на финансовое обеспечение государственного задания по соглашению, которое подписано в текущем году на будущий год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0" w:before="43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5" w:righ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4" w:before="34" w:after="0"/>
                              <w:ind w:left="5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504" w:leader="none"/>
                              </w:tabs>
                              <w:bidi w:val="0"/>
                              <w:spacing w:lineRule="exact" w:line="250" w:before="38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3.13.</w:t>
                              <w:tab/>
                              <w:t>Инвентаризация драгоценных металлов, драгоценных камней, ювелирных и иных</w:t>
                              <w:br/>
                              <w:t>изделий из них проводится в соответствии с разделом III Инструкции, утвержденной приказом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before="19" w:after="0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Минфина от 09.12.2016 № 231н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before="62" w:after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lang w:val="ru-RU" w:eastAsia="ru-RU" w:bidi="ar-SA"/>
                              </w:rPr>
                              <w:t>4. Оформление результатов инвентаризации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59" w:before="96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6pt;height:706.55pt;mso-wrap-distance-left:504pt;mso-wrap-distance-right:504pt;mso-wrap-distance-top:5.7pt;mso-wrap-distance-bottom:5.7pt;margin-top:5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bidi w:val="0"/>
                        <w:spacing w:lineRule="exact" w:line="250"/>
                        <w:ind w:left="1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группам плательщиков (кредиторов). Информация о задолженности конкретных должников (кредиторов) и аналитических признаках отражается в документах инвентаризации на основании данных персонифицированного (управленческого) учета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5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комиссия отражает в инвентаризационной описи (ф. 0504089)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504" w:leader="none"/>
                        </w:tabs>
                        <w:bidi w:val="0"/>
                        <w:spacing w:lineRule="exact" w:line="250" w:before="43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10.</w:t>
                        <w:tab/>
                        <w:t>При инвентаризации расходов будущих периодов комиссия проверяет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0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уммы расходов из документов, подтверждающих расходы будущих периодов, - счетов, актов, договоров, накладных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1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оответствие периода учета расходов периоду, который установлен в учетной политике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2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авильность сумм, списываемых на расходы текущего года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5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комиссия отражает в акте инвентаризации расходов будущих периодов (ф. 0317012)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504" w:leader="none"/>
                        </w:tabs>
                        <w:bidi w:val="0"/>
                        <w:spacing w:lineRule="exact" w:line="254" w:before="3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11.</w:t>
                        <w:tab/>
                        <w:t>Инвентаризацию резервов и объектов в условных оценках комиссия проводит методом</w:t>
                        <w:br/>
                        <w:t>расчетов. При инвентаризации резервов предстоящих расходов комиссия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14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оверяет правильность их расчета и обоснованность создания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 части резерва на оплату отпусков проверяются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3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количество дней неиспользованного отпуска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4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реднедневная сумма расходов на оплату труда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5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4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комиссия отражает в акте инвентаризации резервов, которого утверждена в учетной политике учреждения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504" w:leader="none"/>
                        </w:tabs>
                        <w:bidi w:val="0"/>
                        <w:spacing w:lineRule="exact" w:line="250" w:before="38" w:after="0"/>
                        <w:ind w:left="5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12.</w:t>
                        <w:tab/>
                        <w:t>При инвентаризации доходов будущих периодов комиссия проверяет</w:t>
                        <w:br/>
                        <w:t>правомерность отнесения полученных доходов к доходам будущих периодов. К доходам</w:t>
                        <w:br/>
                        <w:t>будущих периодов относятся в том числе: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6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доходы от аренды;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7"/>
                        </w:numPr>
                        <w:tabs>
                          <w:tab w:val="clear" w:pos="720"/>
                          <w:tab w:val="left" w:pos="168" w:leader="none"/>
                        </w:tabs>
                        <w:bidi w:val="0"/>
                        <w:spacing w:lineRule="exact" w:line="25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суммы субсидии на финансовое обеспечение государственного задания по соглашению, которое подписано в текущем году на будущий год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0" w:before="43" w:after="0"/>
                        <w:ind w:left="5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5" w:righ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4" w:before="34" w:after="0"/>
                        <w:ind w:left="5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504" w:leader="none"/>
                        </w:tabs>
                        <w:bidi w:val="0"/>
                        <w:spacing w:lineRule="exact" w:line="250" w:before="38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3.13.</w:t>
                        <w:tab/>
                        <w:t>Инвентаризация драгоценных металлов, драгоценных камней, ювелирных и иных</w:t>
                        <w:br/>
                        <w:t>изделий из них проводится в соответствии с разделом III Инструкции, утвержденной приказом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before="19" w:after="0"/>
                        <w:ind w:left="5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Минфина от 09.12.2016 № 231н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before="62" w:after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1"/>
                          <w:rFonts w:eastAsia="Times New Roman"/>
                          <w:lang w:val="ru-RU" w:eastAsia="ru-RU" w:bidi="ar-SA"/>
                        </w:rPr>
                        <w:t>4. Оформление результатов инвентаризации</w:t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71"/>
                        <w:widowControl/>
                        <w:bidi w:val="0"/>
                        <w:spacing w:lineRule="exact" w:line="259" w:before="96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14400</wp:posOffset>
                </wp:positionH>
                <wp:positionV relativeFrom="page">
                  <wp:posOffset>9426575</wp:posOffset>
                </wp:positionV>
                <wp:extent cx="5733415" cy="0"/>
                <wp:effectExtent l="4445" t="4445" r="4445" b="4445"/>
                <wp:wrapNone/>
                <wp:docPr id="2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42.25pt" to="523.4pt,742.25pt" ID="Shape2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14400</wp:posOffset>
                </wp:positionH>
                <wp:positionV relativeFrom="page">
                  <wp:posOffset>9161145</wp:posOffset>
                </wp:positionV>
                <wp:extent cx="5733415" cy="0"/>
                <wp:effectExtent l="4445" t="4445" r="5080" b="4445"/>
                <wp:wrapNone/>
                <wp:docPr id="2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1.35pt" to="523.4pt,721.35pt" ID="Shape3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210185" distL="6400800" distR="6400800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ge">
                  <wp:posOffset>709295</wp:posOffset>
                </wp:positionV>
                <wp:extent cx="5723890" cy="7564755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56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ыявленные расхождения в инвентаризационных описях (сличительных ведомостях) обобщаются в ведомости расхождений по результатам инвентаризации (ф. 0504092). В этом случае она будет приложением к акту о результатах инвентаризации (ф. 0504835). Акт подписывается всеми членами инвентаризационной комиссии и утверждается руководителем учре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 - в годовом бухгалтерском отчет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83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В случае недостачи или порчи имущества комиссия оценивает, в том числе на основе объяснений ответственного лица, имеются ли основания для возмещения недостачи или ущерба. Результат оценки указывается в решении комисси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5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Основание: подпункт «б» пункта 24 приложения № 1 к СГС «Учетная политика, оценочные значения и ошибки»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before="58" w:after="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lang w:val="ru-RU" w:eastAsia="ru-RU" w:bidi="ar-SA"/>
                              </w:rPr>
                              <w:t>5. Особенности инвентаризации имущества с помощью видео- и фотофиксации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4" w:before="278" w:after="0"/>
                              <w:ind w:left="0" w:right="58" w:hanging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имущества производится по его местонахождению и в разрезе ответственных лиц. Инвентаризируется имущество в структурных подразделениях учреждения, филиале, складе с помощью видео- и фотофиксации в режиме реального времен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Записывать видео инвентаризации может назначенный председателем член комиссии на телефон с камерой. Он же производит фотосъемку имущества по местам его хранения. Председатель обеспечивает, чтобы запись была качественной, в кадр попадало все, что происходит в помещении, и вся процедура инвентаризации целиком, включая опечатывание помещений по окончании инвентаризации, если оно проводитс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403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 xml:space="preserve">Файлы с видео- и фотофиксацией ответственный член комиссии отправляет другим членам комиссии, чтобы зафиксировать наличие имущества и оформить это в инвентаризационных описях с помощью мессенджера </w:t>
                            </w:r>
                            <w:r>
                              <w:rPr>
                                <w:rStyle w:val="FontStyle23"/>
                                <w:rFonts w:eastAsia="Times New Roman"/>
                                <w:lang w:val="en-US" w:eastAsia="ru-RU" w:bidi="ar-SA"/>
                              </w:rPr>
                              <w:t>Express</w:t>
                            </w: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spacing w:lineRule="exact" w:line="250" w:before="278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едседатель комиссии передает описи членам комиссии, которые присутствовали удаленно, не позднее следующего рабочего дня после возвращения из места ее проведения, а члены комиссии, подписав описи, передают их в бухгалтерию не позднее следующего рабочего дня после получения. Видеозаписи и фото, которые подтверждают, что имущество фактически находится в указанных местах хранения у ответственных лиц, по окончании инвентаризации передаются в электронный архи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.7pt;height:595.65pt;mso-wrap-distance-left:504pt;mso-wrap-distance-right:504pt;mso-wrap-distance-top:5.7pt;mso-wrap-distance-bottom:16.55pt;margin-top:55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Выявленные расхождения в инвентаризационных описях (сличительных ведомостях) обобщаются в ведомости расхождений по результатам инвентаризации (ф. 0504092). В этом случае она будет приложением к акту о результатах инвентаризации (ф. 0504835). Акт подписывается всеми членами инвентаризационной комиссии и утверждается руководителем учреждени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 - в годовом бухгалтерском отчете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83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В случае недостачи или порчи имущества комиссия оценивает, в том числе на основе объяснений ответственного лица, имеются ли основания для возмещения недостачи или ущерба. Результат оценки указывается в решении комиссии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5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Основание: подпункт «б» пункта 24 приложения № 1 к СГС «Учетная политика, оценочные значения и ошибки»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1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before="58" w:after="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21"/>
                          <w:rFonts w:eastAsia="Times New Roman"/>
                          <w:lang w:val="ru-RU" w:eastAsia="ru-RU" w:bidi="ar-SA"/>
                        </w:rPr>
                        <w:t>5. Особенности инвентаризации имущества с помощью видео- и фотофиксации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4" w:before="278" w:after="0"/>
                        <w:ind w:left="0" w:right="58" w:hanging="0"/>
                        <w:jc w:val="both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имущества производится по его местонахождению и в разрезе ответственных лиц. Инвентаризируется имущество в структурных подразделениях учреждения, филиале, складе с помощью видео- и фотофиксации в режиме реального времени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Записывать видео инвентаризации может назначенный председателем член комиссии на телефон с камерой. Он же производит фотосъемку имущества по местам его хранения. Председатель обеспечивает, чтобы запись была качественной, в кадр попадало все, что происходит в помещении, и вся процедура инвентаризации целиком, включая опечатывание помещений по окончании инвентаризации, если оно проводится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403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 xml:space="preserve">Файлы с видео- и фотофиксацией ответственный член комиссии отправляет другим членам комиссии, чтобы зафиксировать наличие имущества и оформить это в инвентаризационных описях с помощью мессенджера </w:t>
                      </w:r>
                      <w:r>
                        <w:rPr>
                          <w:rStyle w:val="FontStyle23"/>
                          <w:rFonts w:eastAsia="Times New Roman"/>
                          <w:lang w:val="en-US" w:eastAsia="ru-RU" w:bidi="ar-SA"/>
                        </w:rPr>
                        <w:t>Express</w:t>
                      </w: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94" w:leader="none"/>
                        </w:tabs>
                        <w:bidi w:val="0"/>
                        <w:spacing w:lineRule="exact" w:line="250" w:before="278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Председатель комиссии передает описи членам комиссии, которые присутствовали удаленно, не позднее следующего рабочего дня после возвращения из места ее проведения, а члены комиссии, подписав описи, передают их в бухгалтерию не позднее следующего рабочего дня после получения. Видеозаписи и фото, которые подтверждают, что имущество фактически находится в указанных местах хранения у ответственных лиц, по окончании инвентаризации передаются в электронный архи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2105" distB="72390" distL="6400800" distR="6400800" simplePos="0" locked="0" layoutInCell="0" allowOverlap="1" relativeHeight="23">
                <wp:simplePos x="0" y="0"/>
                <wp:positionH relativeFrom="page">
                  <wp:posOffset>917575</wp:posOffset>
                </wp:positionH>
                <wp:positionV relativeFrom="page">
                  <wp:posOffset>8484870</wp:posOffset>
                </wp:positionV>
                <wp:extent cx="4291330" cy="548640"/>
                <wp:effectExtent l="0" t="0" r="0" b="0"/>
                <wp:wrapTopAndBottom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bidi w:val="0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rFonts w:eastAsia="Times New Roman"/>
                                <w:lang w:val="ru-RU" w:eastAsia="ru-RU" w:bidi="ar-SA"/>
                              </w:rPr>
                              <w:t>6. График проведения инвентаризаци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before="62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Инвентаризация проводится со следующей периодичностью и в сро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7.9pt;height:43.2pt;mso-wrap-distance-left:504pt;mso-wrap-distance-right:504pt;mso-wrap-distance-top:26.15pt;mso-wrap-distance-bottom:5.7pt;margin-top:668.1pt;mso-position-vertical-relative:page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bidi w:val="0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21"/>
                          <w:rFonts w:eastAsia="Times New Roman"/>
                          <w:lang w:val="ru-RU" w:eastAsia="ru-RU" w:bidi="ar-SA"/>
                        </w:rPr>
                        <w:t>6. График проведения инвентаризации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before="62" w:after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rFonts w:eastAsia="Times New Roman"/>
                          <w:lang w:val="ru-RU" w:eastAsia="ru-RU" w:bidi="ar-SA"/>
                        </w:rPr>
                        <w:t>Инвентаризация проводится со следующей периодичностью и в сро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50" w:gutter="0" w:header="0" w:top="1117" w:footer="0" w:bottom="134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6350" distL="6400800" distR="6400800" simplePos="0" locked="0" layoutInCell="0" allowOverlap="1" relativeHeight="24">
                <wp:simplePos x="0" y="0"/>
                <wp:positionH relativeFrom="page">
                  <wp:posOffset>953770</wp:posOffset>
                </wp:positionH>
                <wp:positionV relativeFrom="page">
                  <wp:posOffset>9228455</wp:posOffset>
                </wp:positionV>
                <wp:extent cx="167640" cy="146050"/>
                <wp:effectExtent l="0" t="0" r="0" b="0"/>
                <wp:wrapTopAndBottom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2pt;height:11.5pt;mso-wrap-distance-left:504pt;mso-wrap-distance-right:504pt;mso-wrap-distance-top:5.7pt;mso-wrap-distance-bottom:0.5pt;margin-top:726.65pt;mso-position-vertical-relative:page;margin-left:75.1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2"/>
                          <w:rFonts w:eastAsia="Times New Roman"/>
                          <w:lang w:val="ru-RU" w:eastAsia="ru-RU" w:bidi="ar-SA"/>
                        </w:rPr>
                        <w:t>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5">
                <wp:simplePos x="0" y="0"/>
                <wp:positionH relativeFrom="page">
                  <wp:posOffset>1365250</wp:posOffset>
                </wp:positionH>
                <wp:positionV relativeFrom="page">
                  <wp:posOffset>9234170</wp:posOffset>
                </wp:positionV>
                <wp:extent cx="1661160" cy="146685"/>
                <wp:effectExtent l="0" t="0" r="0" b="0"/>
                <wp:wrapTopAndBottom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Наименование объек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8pt;height:11.55pt;mso-wrap-distance-left:504pt;mso-wrap-distance-right:504pt;mso-wrap-distance-top:5.7pt;mso-wrap-distance-bottom:5.7pt;margin-top:727.1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12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2"/>
                          <w:rFonts w:eastAsia="Times New Roman"/>
                          <w:lang w:val="ru-RU" w:eastAsia="ru-RU" w:bidi="ar-SA"/>
                        </w:rPr>
                        <w:t>Наименование объек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6">
                <wp:simplePos x="0" y="0"/>
                <wp:positionH relativeFrom="page">
                  <wp:posOffset>3200400</wp:posOffset>
                </wp:positionH>
                <wp:positionV relativeFrom="page">
                  <wp:posOffset>9234170</wp:posOffset>
                </wp:positionV>
                <wp:extent cx="1420495" cy="146685"/>
                <wp:effectExtent l="0" t="0" r="0" b="0"/>
                <wp:wrapTopAndBottom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Сроки про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11.55pt;mso-wrap-distance-left:504pt;mso-wrap-distance-right:504pt;mso-wrap-distance-top:5.7pt;mso-wrap-distance-bottom:5.7pt;margin-top:727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2"/>
                          <w:rFonts w:eastAsia="Times New Roman"/>
                          <w:lang w:val="ru-RU" w:eastAsia="ru-RU" w:bidi="ar-SA"/>
                        </w:rPr>
                        <w:t>Сроки провед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7">
                <wp:simplePos x="0" y="0"/>
                <wp:positionH relativeFrom="page">
                  <wp:posOffset>5090160</wp:posOffset>
                </wp:positionH>
                <wp:positionV relativeFrom="page">
                  <wp:posOffset>9234170</wp:posOffset>
                </wp:positionV>
                <wp:extent cx="1487170" cy="146685"/>
                <wp:effectExtent l="0" t="0" r="0" b="0"/>
                <wp:wrapTopAndBottom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Период про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1pt;height:11.55pt;mso-wrap-distance-left:504pt;mso-wrap-distance-right:504pt;mso-wrap-distance-top:5.7pt;mso-wrap-distance-bottom:5.7pt;margin-top:727.1pt;mso-position-vertical-relative:page;margin-left:400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2"/>
                          <w:rFonts w:eastAsia="Times New Roman"/>
                          <w:lang w:val="ru-RU" w:eastAsia="ru-RU" w:bidi="ar-SA"/>
                        </w:rPr>
                        <w:t>Период провед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50" w:gutter="0" w:header="0" w:top="1117" w:footer="0" w:bottom="1344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30">
                <wp:simplePos x="0" y="0"/>
                <wp:positionH relativeFrom="page">
                  <wp:posOffset>896620</wp:posOffset>
                </wp:positionH>
                <wp:positionV relativeFrom="page">
                  <wp:posOffset>817880</wp:posOffset>
                </wp:positionV>
                <wp:extent cx="5770245" cy="6330950"/>
                <wp:effectExtent l="0" t="0" r="0" b="0"/>
                <wp:wrapTopAndBottom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4"/>
                              <w:gridCol w:w="2889"/>
                              <w:gridCol w:w="2976"/>
                              <w:gridCol w:w="2467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rFonts w:eastAsia="Times New Roman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rFonts w:eastAsia="Times New Roman"/>
                                      <w:lang w:val="ru-RU" w:eastAsia="ru-RU" w:bidi="ar-SA"/>
                                    </w:rPr>
                                    <w:t>инвентаризаци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rFonts w:eastAsia="Times New Roman"/>
                                      <w:lang w:val="ru-RU" w:eastAsia="ru-RU" w:bidi="ar-SA"/>
                                    </w:rPr>
                                    <w:t>инвентаризации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rFonts w:eastAsia="Times New Roman"/>
                                      <w:lang w:val="ru-RU" w:eastAsia="ru-RU" w:bidi="ar-SA"/>
                                    </w:rPr>
                                    <w:t>инвентар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0"/>
                                    <w:ind w:left="0" w:right="37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Нефинансовые активы (основные средства, материальные запасы, нематериальные активы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0"/>
                                    <w:ind w:left="0" w:right="151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Ежегодно на 25 декабря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spacing w:lineRule="exact" w:line="250"/>
                                    <w:ind w:left="0" w:right="47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Финансовые активы (финансовые вложения, денежные средства на счетах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spacing w:lineRule="exact" w:line="250"/>
                                    <w:ind w:left="0" w:right="1622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Ежегодно на 1 декабря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9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4"/>
                                    <w:ind w:left="0" w:right="19" w:hanging="5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0"/>
                                      <w:szCs w:val="20"/>
                                    </w:rPr>
                                    <w:t>Дебиторская и 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0"/>
                                      <w:szCs w:val="20"/>
                                    </w:rPr>
                                    <w:t>Два раза в год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245" w:leader="none"/>
                                    </w:tabs>
                                    <w:bidi w:val="0"/>
                                    <w:spacing w:lineRule="exact" w:line="250"/>
                                    <w:ind w:left="0" w:right="0" w:hanging="5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0"/>
                                      <w:szCs w:val="20"/>
                                    </w:rPr>
                                    <w:t>-</w:t>
                                    <w:tab/>
                                    <w:t>на 1 октября - для выявления безнадежной и сомнительной задолженности в целях списания с балансового учета;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  <w:tab w:val="left" w:pos="245" w:leader="none"/>
                                    </w:tabs>
                                    <w:bidi w:val="0"/>
                                    <w:spacing w:lineRule="exact" w:line="250"/>
                                    <w:ind w:left="0" w:right="0" w:hanging="5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0"/>
                                      <w:szCs w:val="20"/>
                                    </w:rPr>
                                    <w:t>-</w:t>
                                    <w:tab/>
                                    <w:t>на 1 января - для подтверждения данных о задолженности в годовой отчетности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4"/>
                                    <w:ind w:left="0" w:right="1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Ревизия кассы, соблюдение порядка ведения кассовых операций.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0"/>
                                    <w:ind w:left="0" w:right="1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Проверка наличия, выдачи и списания бланков строгой отчетност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4"/>
                                    <w:ind w:left="0" w:right="974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Ежеквартально на последний день отчетного квартала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4"/>
                                    <w:ind w:left="0" w:right="10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Внезапные инвентаризации всех видов имуществ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При необходимости в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0"/>
                                    <w:ind w:left="0" w:right="235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соответствии с Решением о проведении инвентаризации (ф.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eastAsia="Times New Roman"/>
                                      <w:lang w:val="ru-RU" w:eastAsia="ru-RU" w:bidi="ar-SA"/>
                                    </w:rPr>
                                    <w:t>0510439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4.35pt;height:498.5pt;mso-wrap-distance-left:504pt;mso-wrap-distance-right:504pt;mso-wrap-distance-top:5.7pt;mso-wrap-distance-bottom:5.7pt;margin-top:64.4pt;mso-position-vertical-relative:page;margin-left:70.6pt;mso-position-horizontal-relative:page">
                <v:fill opacity="0f"/>
                <v:textbox inset="0in,0in,0in,0in">
                  <w:txbxContent>
                    <w:tbl>
                      <w:tblPr>
                        <w:tblW w:w="9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4"/>
                        <w:gridCol w:w="2889"/>
                        <w:gridCol w:w="2976"/>
                        <w:gridCol w:w="2467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инвентаризаци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инвентаризации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инвентаризации</w:t>
                            </w:r>
                          </w:p>
                        </w:tc>
                      </w:tr>
                      <w:tr>
                        <w:trPr>
                          <w:trHeight w:val="1176" w:hRule="exact"/>
                        </w:trPr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0"/>
                              <w:ind w:left="0" w:right="37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Нефинансовые активы (основные средства, материальные запасы, нематериальные активы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0"/>
                              <w:ind w:left="0" w:right="151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жегодно на 25 декабря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176" w:hRule="exact"/>
                        </w:trPr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spacing w:lineRule="exact" w:line="250"/>
                              <w:ind w:left="0" w:right="47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Финансовые активы (финансовые вложения, денежные средства на счетах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spacing w:lineRule="exact" w:line="250"/>
                              <w:ind w:left="0" w:right="1622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жегодно на 1 декабря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59" w:hRule="exact"/>
                        </w:trPr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4"/>
                              <w:ind w:left="0" w:right="19" w:hanging="5"/>
                              <w:rPr/>
                            </w:pPr>
                            <w:r>
                              <w:rPr>
                                <w:rStyle w:val="FontStyle23"/>
                                <w:sz w:val="20"/>
                                <w:szCs w:val="20"/>
                              </w:rPr>
                              <w:t>Дебиторская и кредиторская задолженность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sz w:val="20"/>
                                <w:szCs w:val="20"/>
                              </w:rPr>
                              <w:t>Два раза в год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245" w:leader="none"/>
                              </w:tabs>
                              <w:bidi w:val="0"/>
                              <w:spacing w:lineRule="exact" w:line="250"/>
                              <w:ind w:left="0" w:right="0" w:hanging="5"/>
                              <w:rPr/>
                            </w:pPr>
                            <w:r>
                              <w:rPr>
                                <w:rStyle w:val="FontStyle23"/>
                                <w:sz w:val="20"/>
                                <w:szCs w:val="20"/>
                              </w:rPr>
                              <w:t>-</w:t>
                              <w:tab/>
                              <w:t>на 1 октября - для выявления безнадежной и сомнительной задолженности в целях списания с балансового учета;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  <w:tab w:val="left" w:pos="245" w:leader="none"/>
                              </w:tabs>
                              <w:bidi w:val="0"/>
                              <w:spacing w:lineRule="exact" w:line="250"/>
                              <w:ind w:left="0" w:right="0" w:hanging="5"/>
                              <w:rPr/>
                            </w:pPr>
                            <w:r>
                              <w:rPr>
                                <w:rStyle w:val="FontStyle23"/>
                                <w:sz w:val="20"/>
                                <w:szCs w:val="20"/>
                              </w:rPr>
                              <w:t>-</w:t>
                              <w:tab/>
                              <w:t>на 1 января - для подтверждения данных о задолженности в годовой отчетности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4"/>
                              <w:ind w:left="0" w:right="1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Ревизия кассы, соблюдение порядка ведения кассовых операций.</w:t>
                            </w:r>
                          </w:p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0"/>
                              <w:ind w:left="0" w:right="1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оверка наличия, выдачи и списания бланков строгой отчетност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4"/>
                              <w:ind w:left="0" w:right="974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Ежеквартально на последний день отчетного квартала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Квартал</w:t>
                            </w:r>
                          </w:p>
                        </w:tc>
                      </w:tr>
                      <w:tr>
                        <w:trPr>
                          <w:trHeight w:val="1973" w:hRule="exact"/>
                        </w:trPr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4"/>
                              <w:ind w:left="0" w:right="10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Внезапные инвентаризации всех видов имуществ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При необходимости в</w:t>
                            </w:r>
                          </w:p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0"/>
                              <w:ind w:left="0" w:right="235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соответствии с Решением о проведении инвентаризации (ф.</w:t>
                            </w:r>
                          </w:p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rFonts w:eastAsia="Times New Roman"/>
                                <w:lang w:val="ru-RU" w:eastAsia="ru-RU" w:bidi="ar-SA"/>
                              </w:rPr>
                              <w:t>0510439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2" w:right="1406" w:gutter="0" w:header="0" w:top="128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8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  <w:num w:numId="74">
    <w:abstractNumId w:val="1"/>
  </w:num>
  <w:num w:numId="75">
    <w:abstractNumId w:val="1"/>
  </w:num>
  <w:num w:numId="7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0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1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2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3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4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7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0"/>
      <w:jc w:val="both"/>
    </w:pPr>
    <w:rPr/>
  </w:style>
  <w:style w:type="paragraph" w:styleId="Style41">
    <w:name w:val="Style4"/>
    <w:basedOn w:val="Normal"/>
    <w:qFormat/>
    <w:pPr>
      <w:spacing w:lineRule="exact" w:line="254"/>
    </w:pPr>
    <w:rPr/>
  </w:style>
  <w:style w:type="paragraph" w:styleId="Style51">
    <w:name w:val="Style5"/>
    <w:basedOn w:val="Normal"/>
    <w:qFormat/>
    <w:pPr>
      <w:spacing w:lineRule="exact" w:line="254"/>
      <w:ind w:hanging="298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53"/>
    </w:pPr>
    <w:rPr/>
  </w:style>
  <w:style w:type="paragraph" w:styleId="Style81">
    <w:name w:val="Style8"/>
    <w:basedOn w:val="Normal"/>
    <w:qFormat/>
    <w:pPr>
      <w:spacing w:lineRule="exact" w:line="533"/>
    </w:pPr>
    <w:rPr/>
  </w:style>
  <w:style w:type="paragraph" w:styleId="Style91">
    <w:name w:val="Style9"/>
    <w:basedOn w:val="Normal"/>
    <w:qFormat/>
    <w:pPr>
      <w:spacing w:lineRule="exact" w:line="253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53"/>
    </w:pPr>
    <w:rPr/>
  </w:style>
  <w:style w:type="paragraph" w:styleId="Style141">
    <w:name w:val="Style14"/>
    <w:basedOn w:val="Normal"/>
    <w:qFormat/>
    <w:pPr>
      <w:spacing w:lineRule="exact" w:line="278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50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3</Characters>
  <CharactersWithSpaces>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6:00Z</dcterms:created>
  <dc:creator>User</dc:creator>
  <dc:description/>
  <dc:language>en-US</dc:language>
  <cp:lastModifiedBy/>
  <dcterms:modified xsi:type="dcterms:W3CDTF">2024-12-1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